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047740" cy="591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294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591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65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киоск по реализации молочной продукции по адресу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ул.  Кубанская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район дома 3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5T08:19:00Z</dcterms:modified>
  <cp:revision>72</cp:revision>
  <dc:subject/>
  <dc:title> </dc:title>
</cp:coreProperties>
</file>